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ev. č. objednatele: ……………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cs-CZ"/>
        </w:rPr>
        <w:t>ev. 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  <w:highlight w:val="lightGray"/>
        </w:rPr>
      </w:pPr>
      <w:r>
        <w:rPr>
          <w:rFonts w:cs="Tahoma" w:ascii="Tahoma" w:hAnsi="Tahoma"/>
          <w:sz w:val="20"/>
          <w:szCs w:val="20"/>
          <w:highlight w:val="lightGray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Heading1"/>
        <w:rPr/>
      </w:pPr>
      <w:r>
        <w:rPr>
          <w:rFonts w:cs="Tahoma" w:ascii="Tahoma" w:hAnsi="Tahoma"/>
          <w:szCs w:val="20"/>
        </w:rPr>
        <w:t>„</w:t>
      </w:r>
      <w:r>
        <w:rPr>
          <w:rFonts w:cs="Tahoma" w:ascii="Tahoma" w:hAnsi="Tahoma"/>
          <w:szCs w:val="20"/>
        </w:rPr>
        <w:t>I. MŠ – Zámecká, Jiráskova 95, Litomyšl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projektové dokumentace pro provedení stavby vypracované společností KIP spol. s.r.o. Litomyšl, Toulovcovo nám. 156, 570 01 Litomyšl, IČ: 15036499, která byla součástí zadávací dokumentace v zadávacím řízení, je pro dodavatele závazná ve všech svých částech a dále podle Obchodních podmínek města Litomyš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ín zahájení prací v budově MŠ – 01.06.2020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21.08.2020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20-01-28T13:50:00Z</dcterms:modified>
  <cp:revision>10</cp:revision>
  <dc:subject/>
  <dc:title>SMLOUVA O DÍLO</dc:title>
</cp:coreProperties>
</file>